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25"/>
        <w:gridCol w:w="23"/>
        <w:gridCol w:w="168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ацак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ерт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экономического анализа и прогнозирова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гараж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828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9T07:32:00Z</dcterms:modified>
  <cp:revision>5</cp:revision>
  <dc:subject/>
  <dc:title>Информация</dc:title>
</cp:coreProperties>
</file>