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48"/>
        <w:gridCol w:w="70"/>
        <w:gridCol w:w="161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юховецкий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толиевич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сектором обеспечения деятельности комиссии по противодействию незаконному обороту промышленной продук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437/68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/68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гараж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7 (общая площад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7 (общая площад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«Хундай </w:t>
            </w:r>
            <w:r>
              <w:rPr>
                <w:sz w:val="22"/>
                <w:szCs w:val="22"/>
                <w:lang w:val="en-US"/>
              </w:rPr>
              <w:t>i40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1438209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27:00Z</dcterms:modified>
  <cp:revision>4</cp:revision>
  <dc:subject/>
  <dc:title>Информация</dc:title>
</cp:coreProperties>
</file>