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48"/>
        <w:gridCol w:w="70"/>
        <w:gridCol w:w="161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сектора бухгалтерского учета и отчет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земельного участка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13,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6:32:00Z</dcterms:modified>
  <cp:revision>3</cp:revision>
  <dc:subject/>
  <dc:title>Информация</dc:title>
</cp:coreProperties>
</file>