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хас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предприятий химической, легкой и деревообрабатывающей промышлен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85,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53:00Z</dcterms:modified>
  <cp:revision>4</cp:revision>
  <dc:subject/>
  <dc:title>Информация</dc:title>
</cp:coreProperties>
</file>