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"/>
        <w:gridCol w:w="1621"/>
        <w:gridCol w:w="10"/>
        <w:gridCol w:w="1515"/>
        <w:gridCol w:w="23"/>
        <w:gridCol w:w="69"/>
        <w:gridCol w:w="1619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леновна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ектором бухгалтерского учета и отчетности-главный бухгалте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земельного участка в составе дачных объеди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«FORD FOKU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-MAX»</w:t>
            </w:r>
          </w:p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«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35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50,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земельного участка в составе дачных объеди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/81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27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земельного участка в составе дачных объеди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земельного участка в составе дачных объеди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жи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58:00Z</dcterms:modified>
  <cp:revision>4</cp:revision>
  <dc:subject/>
  <dc:title>Информация</dc:title>
</cp:coreProperties>
</file>