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25"/>
        <w:gridCol w:w="23"/>
        <w:gridCol w:w="168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энерге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/5 домовладения, в которое входят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земельного участка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жилого дома, литер 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жилого дома, литер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гараж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сарая, литер 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сарая, литер 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81,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домовла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домовла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7:08:00Z</dcterms:modified>
  <cp:revision>4</cp:revision>
  <dc:subject/>
  <dc:title>Информация</dc:title>
</cp:coreProperties>
</file>